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overall architecture of Wikiped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rendering code. It is placed here rather than i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itself to help reduce the cod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