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Wikipedia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CLAIMER: The documentation is not guaranteed to be in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 all times. If in doubt, check the t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ph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teger identifier; primary key. Sent to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ie "$WikiUserOp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full user name; title of "user:" page.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hange lists, etc.  Sent to user as cookie "$WikiUser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ser names can contain spaces, whil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underscores in pag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-separated list of rights. Right now, only "sys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eloper", and "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 has of user login password.  If use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password is set, this is stored in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WikiUser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e-mail address. (Optional, used for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nd password reco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rlencoded string of name=value pairs to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ptions. Some of these (but not all) are 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kie "$WikiUserOp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bject encapsulates all of the settings,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use the getXXX() functions to access them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work of determining whether the user is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quested option can be satisfied from cook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database query is needed. Most of the setti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dering normal pages are set in the cookie to minim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_options field is a list of name-value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 names are used at various points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iki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text user name directly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ikiUse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; only set if the user's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ikiUser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and various options encoded into a compac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"12e0q0s2h0u1j0n1f0y0".  The first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D; the rest of the string a flag-letter pl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representing a few importa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"encoding" (index into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"quickBar" (0=none, 1=left, 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"skin" (0=standard, 1=startrek, 2=nostalgia, 3=cologne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"showHover"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"underlineLinks"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"justify"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"numberHeadings"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"viewFrames"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1 if user_rights include "is_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